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My name is Leonetta Nagy. I’m 14 years old. I come from Zalaegerszeg. Our town is surrounded by hills and I live on one of them called Szenterzsébethegy. I live with my father. I am an only child but I have a lot of cousins and other relative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 attend the eighth year of the primary school in Öveges József ÁMK. I’ve been learning English since I was 8 years old. I study the language in a specialized English language group. We have 5 lessons a we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I like playing football. In our school there is a football team for girls. I go to the trainings once/twice a week. Not long ago we won a cup in a football tournamen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In my free time I like surfing on the Internet, I have lots of friends on Faceboo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I’m interested in pop music, my favourite singer/pop group is …. 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When I grow up I’d like to be a …. . I like Lake Balaton and Keszthely, so I would be very happy I were admitted to this schoo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29:00Z</dcterms:created>
  <dc:creator>Kocsis Csaba</dc:creator>
  <dc:description/>
  <cp:keywords/>
  <dc:language>en-US</dc:language>
  <cp:lastModifiedBy>Kocsis Csaba</cp:lastModifiedBy>
  <dcterms:modified xsi:type="dcterms:W3CDTF">2012-02-07T16:41:00Z</dcterms:modified>
  <cp:revision>1</cp:revision>
  <dc:subject/>
  <dc:title>My name is Leonetta Nagy</dc:title>
</cp:coreProperties>
</file>